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at you'll find in this package is the full sprite set and body atts for the Gecko Norns, the Gecko genome, and a pair of babies ready for you to play with.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prite set is based upon a Norn breed in Creatures Adventures... changes include severe colour revamping, added lizard tail, and the omission of ears and hair.  The current genome is nothing more than a standard genome that uses the Gecko sprites.. with any luck, that will change soon.  Also, the Geckos have only one life stage size.. they are born adult sized.  I may add life stages at a later date, but for now, this is all I intend for them to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 is simple, unzip the sprites to your C3 Images folder, then go ahead and stick the .gen file into your C3 Genetics folder.  Place the two Creatures files into the C3 My creatures folder and import them to your game.  Should they for any reason not give you children.. it's a simple matter to unzip them from the Gecko zip file whenever you'd like, or use an injector to inject the included genome into your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cko assembly and colouration/editing were all done by Wafuru using the CDN's sprite editor, Photoshop 5.5, and Paintshop Pro 6.  This breed is not to be posted for download anywhere but on the Adventures in Nornsitting page (http://fly.to/AIN!/).  If this package is found for download anywhere else, know that it is not legally hosted.  Please contact me at iguana@annex.com to report such th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furu</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